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t>Ежегодный план проведения плановых проверок юридических лиц (некоммерческих организаций)</w:t>
      </w:r>
    </w:p>
    <w:p>
      <w:pPr>
        <w:pStyle w:val="Normal"/>
        <w:ind w:left="1531" w:right="1531" w:hanging="0"/>
        <w:jc w:val="center"/>
        <w:rPr>
          <w:sz w:val="24"/>
          <w:szCs w:val="24"/>
        </w:rPr>
      </w:pPr>
      <w:r>
        <w:rPr>
          <w:sz w:val="24"/>
          <w:szCs w:val="24"/>
        </w:rPr>
        <w:t>Управления Министерства юстиции Российской Федерации по Костромской области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tabs>
          <w:tab w:val="clear" w:pos="720"/>
          <w:tab w:val="left" w:pos="12975" w:leader="none"/>
        </w:tabs>
        <w:ind w:left="1134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975" w:leader="none"/>
        </w:tabs>
        <w:ind w:left="113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Л.О. Докторов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/>
        <w:t>(фамилия, инициалы и подпись руководителя)</w:t>
      </w:r>
    </w:p>
    <w:tbl>
      <w:tblPr>
        <w:tblW w:w="3118" w:type="dxa"/>
        <w:jc w:val="left"/>
        <w:tblInd w:w="119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40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оведения плановых проверок юридических лиц (некоммерческих организаций)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559"/>
        <w:gridCol w:w="1134"/>
        <w:gridCol w:w="284"/>
        <w:gridCol w:w="1134"/>
        <w:gridCol w:w="250"/>
        <w:gridCol w:w="852"/>
        <w:gridCol w:w="741"/>
        <w:gridCol w:w="1134"/>
        <w:gridCol w:w="1134"/>
        <w:gridCol w:w="992"/>
        <w:gridCol w:w="992"/>
        <w:gridCol w:w="1134"/>
        <w:gridCol w:w="1134"/>
        <w:gridCol w:w="709"/>
        <w:gridCol w:w="567"/>
        <w:gridCol w:w="850"/>
        <w:gridCol w:w="1134"/>
      </w:tblGrid>
      <w:tr>
        <w:trPr>
          <w:trHeight w:val="41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pacing w:val="-4"/>
                <w:sz w:val="18"/>
                <w:szCs w:val="18"/>
                <w:vertAlign w:val="superscript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а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роведения  провер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начала 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 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лановой провер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  <w:r>
              <w:rPr>
                <w:sz w:val="18"/>
                <w:szCs w:val="18"/>
              </w:rPr>
              <w:t xml:space="preserve"> проведения </w:t>
            </w:r>
            <w:r>
              <w:rPr>
                <w:color w:val="000000"/>
                <w:sz w:val="18"/>
                <w:szCs w:val="18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проверки</w:t>
            </w:r>
          </w:p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а нахождения Ю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а жительства 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 фактического осуществления деятельности ЮЛ, ИП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а нахождения объектов 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/>
              <w:t>дата государственной регистрации ЮЛ, 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</w:rPr>
              <w:t>иные основания в соответствии с федеральным законом</w:t>
            </w:r>
            <w:r>
              <w:rPr>
                <w:color w:val="000000"/>
                <w:vertAlign w:val="superscript"/>
              </w:rPr>
              <w:t> 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рабочих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региональное отделение Общероссийской общественной организации "Общественная комиссия по борьбе с коррупци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Ерохова, д. 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Ерохова, д. 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1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100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5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30.01.2013, предупреждение от 30.0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Ковалевский семейный прию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рехтский р-н, с. Ковалево, д. 5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рехтский р-н, с. Ковалево, д. 5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44000000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5007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4.0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й областной общественный благотворительный фонд  содействия защите материнства и детства "Ма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зержинского, 15-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зержинского, 15-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16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6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6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06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4.0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рфеньевское районное Отделение в Костромской области Общероссийской общественной организации "Российский Союз ветеранов Афганиста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Парфеньево ул. Кононова, д.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Парфеньево ул. Кононова, 1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4000008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3002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4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04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30.01.2013, предупреждение от 30.0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астное образовательное учреждение «Твоя авто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 17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 17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44000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1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</w:rPr>
              <w:t>25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6.02.2013, предупреждение от 06.02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>Костромская областная спортивная общественная организация "Федерация хоккея с шайбо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23-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23-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0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8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3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6.02.2013, предупреждение от 06.02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гиональная общественная организация "Федерация бодибилдинга, фитнеса и бодифитне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алиновская, 3-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алиновская, 3-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0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7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1.03.2013, предупреждение от 01.03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государственное образовательное учреждение для детей-сирот и детей, оставшихся без попечения родителей, Ковалевский детский дом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рехтский р-н, с. Ковале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рехтский р-н, с. Ковале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7611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9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5.02.2013, предупреждение от 26.02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региональное отделение Общероссийского общественного движения женщин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вердлова,26-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вердлова,26-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4000007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8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10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1.03.2013, предупреждение от 01.03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государственное общеобразовательное учреждение общего среднего образования "Горелецка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арфеньевский р-н, с. Горелец,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арфеньевский р-н, с. Горелец, 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51760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3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1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1.04.2013, предупреждение от 01.04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ая организация Благотворительный фонд помощи малоимущим гражданам "АИЕ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аличская, д. 126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аличская, д. 126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2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10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06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1.04.2013, предупреждение от 01.04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региональная общественная организация "Союз Матер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м-н Юбилейный д. 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м-н Юбилейный д. 2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44000146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58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11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.09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6.03.2013, предупреждение от 06.03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региональное отделение Российского студенческого спортивного союза "Буревестни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31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31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7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8.03.2013, предупреждение от 18.03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региональное отделение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31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31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44000026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62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1.03.2013, предупреждение от 21.03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Лига бокса Костро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Центральная,23-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Центральная,23-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4086118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41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2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10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1.03.2013, предупреждение от 21.03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ая организация Ассоциация "Союз предпринимателей г. Костро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Г. Кострома, ул. Магистральная,30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Г. Кострома, ул. Магистральная,30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86159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03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2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5.03.2013, предупреждение от 15.03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Новое образова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Островского, д.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Островского, д.4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1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9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9.04.2013, предупреждение от 19.04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Центр обучения и переподготовки водителей транспортных средств "За руле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олматова, д.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олматова, д.2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2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101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5.04.2013, предупреждение от 15.04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й городской общественный Фонд "ЮНИО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рмонтова д.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рмонтова д.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14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4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4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.0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4.04.2013, предупреждение от 24.04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областное отделение Общероссийского общественного благотворительного фонда “Российский детский фонд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Мира,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Мира,5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29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1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.03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0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4.05.2013, предупреждение от 15.05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тская общественная организация "Поколение" Костро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.Новикова7-1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.Новикова7-11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4000013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45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06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.11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9.04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асносельское районное отделение Костромской областной обществе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п. Красное-на-Волге, пл. Красная, 15-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п. Красное-на-Волге, пл. Красная ,15-1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5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5003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6.04.2013, предупреждение от 26.04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ое партнерство "Ремесленная палата Костром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окомотивная, д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окомотивная, д.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4000005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78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8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2.04.2013, предупреждение от 12.04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Спортивный клуб "Волгоречен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Волгореченск, ул. Ленинского Комсомола, д. 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Волгореченск, ул. Ленинского Комсомола, д. 2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776128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1003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6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7.04.2013, предупреждение от 17.04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ая организация "Костромская городская коллегия адвокатов №1"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Кострома, ул. Ленина, 31/42-3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нина, 31/42-3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4000003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4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8.05.2013, предупреждение от 29.05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Иоанно-Предтеченской Церкви г. Костромы Костромской 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Островс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го, д.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Островс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го, д. 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4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13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7.05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уйская городская районная организация Всероссийской общественной организации ветеранов (пенсионеров), войны, труда, Вооруженных Сил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Буй, ул. Красной Армии, д. 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Буй, ул. Красной Армии, д. 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17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2006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7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.03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4.06.2013, предупреждение от 04.06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й Областной Общественный Фонд помощи детям и подросткам с особенностями развития (преимущественно с аутизмом) "Открыть Ми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Чайковского, д.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Чайковского, д.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44000009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6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3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3.05.2013, предупреждение от 23.05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отделение Общероссийского общественного фонда поддержки социально-полезных инициатив “Интегр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нина, 34-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нина, 34-1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01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3026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1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4.06.2013, предупреждение от 04.06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гиональная общественная организация "Ассоциация выпускников Президентской программы "Ступени"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Кострома, пр. Мира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Кострома, пр. Мира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5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44000136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57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9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.1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31.05.2013, предупреждение от 31.05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жевская  районная  организация  Всероссийской  общественной  организации  ветеранов  (пенсионеров)  войны,  труда,  Вооружённых  Сил  и  правоохранительных 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Георгиевское,ул.Октябрьская, 56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Георгиевское,ул.Октябрьская, 5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19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800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8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4.06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ая общественная организация “Костромской союз студенческой молодеж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1 Мая, 14А-7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1 Мая, 14А-7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7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0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8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4.06.2013, предупреждение от 04.06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Владимирской иконы Божией Матери с.Ведрово Кадый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дыйский р-н, с. Ведро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дыйский р-н, с. Ведро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2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2001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08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6.06.2013, предупреждение от 06.06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авославная религиозная организация "Игрицкое подворье Свято-Троицкого Ипатьевского монастыря Костромской епархии Русской Православной Церк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кой р-н, д. Песочное, д. 1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кой р-н, д. Песочное, д. 10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4000004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12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6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6.06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Воскресенского храма  п. Карьково Мантуров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нтуровский р-н, п. Карько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нтуровский р-н, п. Карько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90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00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.10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8.06.2013, предупреждение от 28.06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 Воскресения Христова с. Нежитино Макарьев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карьевский р-н, с. Нежити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карьевский р-н, с. Нежитин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66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6002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.0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8.06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Успенского собора г. Костромы 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литера «Е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литера «Е»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4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3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4.07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Спасо-Преображенского г. Солигалич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Солигалич, ул.Островско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Солигалич, ул.Островског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50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60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11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.08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9.07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Богородицкого храма Казанской Божией Матери с. Светочева гора Красносельского района 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с. Светочева Гор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с. Светочева Гор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66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5002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1.07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 святого великомученика Феодора Стратилата г. Костромы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Цветочная поля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Цветочная полян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4000006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79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9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Документа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4.07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41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храма пророка Илии с. Здемирово Красносель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с. Здемиро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с. Здемиро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2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5002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1.07.2013, предупреждение от 11.07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государственное дошкольное образовательное учреждение частный детский сад "ФЭС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Шагова, д. 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Шагова, д. 1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86272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6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5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0.07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авославная религиозная организация Знаменский женский  епархиальный монастырь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Нижняя Дебря, д. 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Нижняя Дебря, д. 3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92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3020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6.07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Кресто- Воздвиженского г. Нерехты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Нерехта, ул. К.Маркса, д. 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Нерехта, ул. К.Маркса, д. 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9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5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.03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2.08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Воскресенского пос. Судай Чухломского района 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ухломской р-н, с.Суда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ухломской р-н, с.Судай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50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9000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11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.08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3.07.2013, предупреждение от 23.08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 Иоанно-Богословский с.Баран Судислав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удиславский р-н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Бар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удиславский р-н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Бара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90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7003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09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1.08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авославная религиозная организация - учреждение Костромской епархии Русской Православной Церкви "Костромские епархиальные реставрационные мастерск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д. 26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д. 26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44000001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0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0.08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авославная религиозная организация-учреждение  Церковный историко-археологический музей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Просвещения, д.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Просвещения, д. 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23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0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2.08.2013, предупреждение от 22.08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региональное отделение Межрегиональной общественной организации «Союз советских офиц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нина, 34-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нина, 34-1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09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302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2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.11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0.08.2013, предупреждение от 20.08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Центр правовой помощ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 кой р-н, п. Фанерник, ул. Геофизиковд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 кой р-н, п. Фанерник, ул. Геофизиковд.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776138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09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9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0.09.2013, предупреждение от 10.09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щественная организация "Федерация Футбола Макарьевского муниципального района Костром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Макарьев, ул. Подгорная, д. 1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Макарьев, ул. Подгорная, д. 1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44000029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6003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04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7.09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ое партнерство "Объединение добросовестных перевозчиков Костром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Энергетиков, 3-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Энергетиков, 3-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2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10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7.09.2013, предупреждение от 27.09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ая организация "Костромское региональное отраслевое объединение работодателей "Союз коммунальных пред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орная, д. 27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орная, д. 27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40864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50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2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4.09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гиональное отделение Общественной организации - Всероссийская Федерация гиревого спорта в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кой р-н, п. Караваево, Учебный городок, 23А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кой р-н, п. Караваево, Учебный городок, 23А-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44000001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12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кт от 16.09.2013, предупреждение от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.09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й областной общественный благотворительный фонд "Защита онкологических больны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66-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66-5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44000141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58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0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12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2.09.2013, предупреждение от 12.09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городское отделение Общероссийской общественной организации «Российская общественная организация инвалидов войн и военных конфли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д. 3/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д. 3/4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1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11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5.10.2013, предупреждение от 25.10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религиозная организация Церковь христиан веры евангельской "Костромской Христианский Центр" г. Кост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еминская, д. 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еминская, д. 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9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28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12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9.10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религиозная организация  "Церковь христиан веры евангельской "Любовь Христа"  г. Нерехты 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Нерехта, ул. Чернышевского, 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Нерехта, ул. Чернышевского, 4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41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5003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.08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2.10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ое партнерство "Ассоциация предприятий и организаций по проектированию и устройству инженерных сетей и коммуник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105-3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105-30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1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100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.05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4.10.2013, предупреждение от 14.10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областная общественная рериховская организация “Весть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д. 27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д. 27Б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45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16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11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9.10.2013, предупреждение от 09.10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региональная общественная организация "Союз офицер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аличская, д. 1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аличская, д. 13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4000000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41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01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06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8.10.2013, предупреждение от 08.10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ореченская городская общественная организация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Волгор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ченск, ул. Ленинского Комсомола, д. 45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Волгор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енск, ул. Ленинского Комсомола, д. 4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24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100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7.11.2013, предупреждение от 07.1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городское общественное движение "Сахаджа - йог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Ерохова, д. 3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Ерохова, д. 3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27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0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5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3.11.2013, предупреждение от 13.1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региональная общественная организация Вольного экономического общества России (ВЭ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зержинского, д. 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зержинского, д. 1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9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13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05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7.11.2013, предупреждение от 27.1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микрофинансовой поддержки женского предпринимательства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моленская д. 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моленская д. 3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5292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4004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2.11.2013, предупреждение от 12.1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ое партнерство Центров технической диагностики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осковскаяд. 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осковскаяд. 9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44000000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86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8.11.2013, предупреждение от 08.1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областная общественная организация “Память Росси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. Караваево, Учебный городок, КГСХА, 4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. Караваево, Учебный городок, КГСХА, 44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8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07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0.11.2013, предупреждение от 20.1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щественная организация “Костромской городской клуб туристов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аршала Новикова, д. 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аршала Новикова, д. 3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27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0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8.11.2013, предупреждение от 08.11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городская общественная организация "Федерация гимнас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ул. Пятницкая, д. 30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л. Пятницкая, д. 3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7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16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.06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0.12.2013, предупреждение от 20.12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вокатское бюро Костромской области «Жаров и партн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сная, д. 3/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сная, д. 3/2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86144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2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1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9.12.2013, предупреждение от 19.12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святых мучеников Александра и Антонины г. Костромы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Кострома, ул. Верхнеселищенская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 35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Кострома, ул. Верхнеселищенская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35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4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100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05.12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Пророка Божия Илии г. Костромы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ачная, д. 17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ачная, д. 17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1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1004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24.12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Христо-Рождественского с. Сущево Костром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 кой р-н, с. Суще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 кой р-н, с. Суще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4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05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.10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1.12.20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святого великомученика Дмитрия Солунского с. Фоминское Костром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кой р-н, с. Фоминско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кой р-н, с. Фоминское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08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кт от 11.12.2013, предупреждение от 11.12.2013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57:00Z</dcterms:created>
  <dc:creator>КонсультантПлюс</dc:creator>
  <dc:description/>
  <cp:keywords/>
  <dc:language>en-US</dc:language>
  <cp:lastModifiedBy>1</cp:lastModifiedBy>
  <cp:lastPrinted>2012-10-29T12:25:00Z</cp:lastPrinted>
  <dcterms:modified xsi:type="dcterms:W3CDTF">2014-01-21T12:07:00Z</dcterms:modified>
  <cp:revision>30</cp:revision>
  <dc:subject/>
  <dc:title/>
</cp:coreProperties>
</file>